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501738868"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052133122"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